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6237" w:hanging="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w:t>
      </w:r>
    </w:p>
    <w:p>
      <w:pPr>
        <w:pStyle w:val="Normal"/>
        <w:widowControl w:val="false"/>
        <w:numPr>
          <w:ilvl w:val="0"/>
          <w:numId w:val="0"/>
        </w:numPr>
        <w:pBdr/>
        <w:autoSpaceDE w:val="false"/>
        <w:ind w:left="6237" w:hanging="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к Решению Думы</w:t>
      </w:r>
    </w:p>
    <w:p>
      <w:pPr>
        <w:pStyle w:val="Normal"/>
        <w:widowControl w:val="false"/>
        <w:numPr>
          <w:ilvl w:val="0"/>
          <w:numId w:val="0"/>
        </w:numPr>
        <w:pBdr/>
        <w:autoSpaceDE w:val="false"/>
        <w:ind w:left="6237" w:hanging="0"/>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го округа</w:t>
      </w:r>
    </w:p>
    <w:p>
      <w:pPr>
        <w:pStyle w:val="Normal"/>
        <w:ind w:left="6236"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т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чет об исполнении бюджета Арамильского городского округа за 1 квартал 2021 года</w:t>
      </w:r>
    </w:p>
    <w:p>
      <w:pPr>
        <w:pStyle w:val="Normal"/>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1. Организационная структур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отчетный период 2021 года в организационной структуре произошли следующие измен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01 января 2021 года Муниципальное бюджетное дошкольное образовательное учреждение «Детский сад № 6 «Колобок» реорганизовано путем присоединения к муниципальному бюджетному дошкольному образовательному учреждению «Детский сад комбинированного вида № 5 «Светлячок» на основании постановления Отдела образования Арамильского городского округа от 20 октября 2020 года № 30 «О реорганизации путем присоединения Муниципального бюджетного дошкольного образовательного учреждения «Детский сад № 6 «Колобок» к Муниципальному бюджетному дошкольному образовательному учреждению «Детский сад комбинированного вида № 5 «Светлячок».</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01 января 2021 года Муниципальное казенное учреждение «Единая дежурно-диспетчерская служба Арамильского городского округа» переименовано в Муниципальное казенное учреждение «Центр гражданской защиты Арамильского городского округа» на основании распоряжения Главы Арамильского городского округа от 15 сентября 2020 года   № 100 «О переименовании муниципального казенного учреждения «Единая дежурно-диспетчерская служба Арамильского городского округа» в муниципальное казенное учреждение «Центр гражданской защиты Арамильского городского округ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ешением Думы Арамильского городского округа от 12 ноября 2020 года №77/4 «О внесении изменений в Решение Думы Арамильского городского округа от 14 марта 2019 года №52/6 «Об утверждении Структуры Администрации Арамильского городского округа» были внесены изменения в структуру Администрации Арамильского городского округа с 01 января 2021 года.</w:t>
      </w:r>
    </w:p>
    <w:p>
      <w:pPr>
        <w:pStyle w:val="Normal"/>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2. Результаты деятель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квартального отчета профицит бюджета Арамильского городского округа по состоянию на 01 апреля 2021 года составил 10791,8 тыс. рублей (сумма доходов 261544,4 тыс. рублей, сумма расходов 250752,6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3. Анализ отчета об исполнении бюджет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 по доходам за 1 квартал 2021 года выполнен на 30,7% (план 852197,6 тыс. рублей), исполнение составило 261544,4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ми доходными источниками налоговых и неналоговых поступлений в отчетном периоде явились: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лог на доходы физических лиц - 47,7% от суммы налоговых и неналоговых доходов местного бюджета;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Земельный налог – 12,5%;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алог, взимаемый в связи с применением упрощенной системы налогообложения – 10,3%;</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Единый налог на вмененный доход для отдельных видов деятельности – 6,4%;</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5,0%.</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ная часть бюджета исполнена на 25,1% (при плане 997268,8 тыс. рублей, фактическое исполнение составило 250752,6 тыс. рублей).</w:t>
      </w:r>
    </w:p>
    <w:p>
      <w:pPr>
        <w:pStyle w:val="Normal"/>
        <w:ind w:firstLine="709"/>
        <w:rPr>
          <w:rFonts w:ascii="Times New Roman" w:hAnsi="Times New Roman" w:cs="Times New Roman"/>
          <w:color w:val="000000"/>
          <w:sz w:val="24"/>
          <w:szCs w:val="24"/>
        </w:rPr>
      </w:pPr>
      <w:r>
        <w:rPr>
          <w:rFonts w:cs="Times New Roman" w:ascii="Times New Roman" w:hAnsi="Times New Roman"/>
          <w:b/>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4. Анализ показателей финансовой отчетности</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бюджета Арамильского городского округа за 1 квартал 2021 года (с учетом безвозмездных перечислений) составили 261544,4 тыс. рублей. Годовой план исполнен на 30,7%. Снижение к уровню прошлого года на 63,3% или на 151357,0 тыс. рублей.</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логовые и неналоговые доходы местного бюджета составили 60450,1 тыс. рублей. Годовой план исполнен на 19,2%, в т. ч.:</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налоговым доходам – 51721,9 тыс. рублей или 20,7% к годовому плану;</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 неналоговым доходам – 65344,0 тыс. рублей или 13,4% к годовому плану.</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Снижение налоговых и неналоговых доходов к уровню прошлого года на 89,0% или на 254543,9 тыс. рублей.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Безвозмездные поступления составили 201094,3 тыс. рублей или 37,4% от годового плана (план утвержден в размере 537203,6 тыс. рублей), в том числе безвозмездные поступления от других бюджетов бюджетной системы Российской Федерации – 205992,7 тыс. рублей или 38,3% от годового плана, возврат остатков субсидий, субвенций и иных межбюджетных трансфертов, имеющих целевое назначение, прошлых лет – 4898,4 тыс. рублей.</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лог на доходы физических лиц</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Налог на доходы физических лиц является одним из основных налогов за счет, которого формируется бюджет Арамильского городского округа.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соответствии с пунктом 2 статьи 61.2 БК РФ в бюджет городского округа зачисляется налог на доходы физических лиц по нормативу 15%,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установлен единый норматив отчислений в размере 1%, Законом Свердловской области от 10.12.2020 №144-ОЗ «Об областном бюджете на 2021 год и плановый период 2022 и 2023 годов» дополнительный норматив отчисления определен в размере 12%. Итого, суммарный норматив отчислений в бюджет Арамильского городского округа от данного налога составляет 28% (в 2020 году – 36%).</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Годовой план по данному источнику утвержден в размере 138862,0 тыс. рублей. Исполнение за отчетный период составило 28854,4 тыс. рублей (20,8% к годовому плану).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Снижение поступлений налога на доходы физических лиц в консолидированный бюджет по сравнению с аналогичным периодом 2020 года составляет 79,2%, снижение обусловлено уменьшением суммарного норматива отчислений с 1 января 2021 года. </w:t>
      </w:r>
    </w:p>
    <w:p>
      <w:pPr>
        <w:pStyle w:val="Normal"/>
        <w:ind w:firstLine="709"/>
        <w:jc w:val="both"/>
        <w:rPr/>
      </w:pPr>
      <w:r>
        <w:rPr>
          <w:rFonts w:eastAsia="Times New Roman" w:cs="Times New Roman" w:ascii="Times New Roman" w:hAnsi="Times New Roman"/>
          <w:color w:val="000000"/>
          <w:sz w:val="24"/>
          <w:szCs w:val="24"/>
        </w:rPr>
        <w:t xml:space="preserve">Недоимка по налогу на доходы физических лиц на 01.04.2021 составила 5572,2 тыс. рублей и увеличилась за отчетный период на 3137,2 тыс. рублей (на 228,8%). </w:t>
      </w:r>
      <w:r>
        <w:rPr>
          <w:rFonts w:cs="Times New Roman" w:ascii="Times New Roman" w:hAnsi="Times New Roman"/>
          <w:color w:val="000000"/>
          <w:sz w:val="24"/>
          <w:szCs w:val="24"/>
        </w:rPr>
        <w:t xml:space="preserve">Рост недоимки связан с низкой исполнительской дисциплиной налогоплательщиков, несвоевременным внесением ими платежей. </w:t>
      </w:r>
    </w:p>
    <w:p>
      <w:pPr>
        <w:pStyle w:val="Normal"/>
        <w:ind w:firstLine="709"/>
        <w:jc w:val="both"/>
        <w:rPr>
          <w:rFonts w:ascii="Times New Roman" w:hAnsi="Times New Roman" w:cs="Times New Roman"/>
          <w:color w:val="000000"/>
          <w:sz w:val="24"/>
          <w:szCs w:val="24"/>
        </w:rPr>
      </w:pPr>
      <w:r>
        <w:rPr>
          <w:rFonts w:eastAsia="Courier New" w:cs="Times New Roman" w:ascii="Times New Roman" w:hAnsi="Times New Roman"/>
          <w:color w:val="00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Акцизы на пиво, производимое на территории Российской Федерации</w:t>
      </w:r>
    </w:p>
    <w:p>
      <w:pPr>
        <w:pStyle w:val="Normal"/>
        <w:numPr>
          <w:ilvl w:val="0"/>
          <w:numId w:val="0"/>
        </w:numPr>
        <w:ind w:firstLine="709"/>
        <w:jc w:val="both"/>
        <w:outlineLvl w:val="0"/>
        <w:rPr>
          <w:rFonts w:ascii="Times New Roman" w:hAnsi="Times New Roman" w:cs="Times New Roman"/>
          <w:b/>
          <w:b/>
          <w:color w:val="000000"/>
          <w:sz w:val="24"/>
          <w:szCs w:val="24"/>
        </w:rPr>
      </w:pPr>
      <w:r>
        <w:rPr>
          <w:rFonts w:cs="Times New Roman" w:ascii="Times New Roman" w:hAnsi="Times New Roman"/>
          <w:color w:val="000000"/>
          <w:sz w:val="24"/>
          <w:szCs w:val="24"/>
        </w:rPr>
        <w:t>С 1 января 2019 года в соответствии с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установлен единый норматив отчислений в размере 50 процентов налоговых доходов областного бюджета от акцизов на пиво, поступающих с территории соответствующего городского округ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от уплаты акцизов на пиво за отчетный период составили 731,8 тыс. рублей или 27,2% от плана. План утвержден в размере 2692,0 тыс. рублей. По сравнению с аналогичным периодом прошлого года поступления снизились на 1960,2 тыс. рублей или на 72,8%, что связано с уменьшением объема производимого и реализуемого пив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едоимка по акцизам на 01.04.2021 составила 172,6 тыс. рублей. По сравнению с началом года недоимка снизилась на 54,9%, или на 210,4 тыс. рублей.</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xml:space="preserve">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Акцизы на нефтепродукты</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соответствии с пунктом 3.1 статьи 58 Бюджетного кодекса, законом Свердловской области от 10.12.2020 №144-ОЗ «Об областном бюджете на 2021 год и плановый период 2022 и 2023 годов»  на 2021 год установлен дифференцированный норматив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06454% (в 2020 году - 0,06219%).</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от уплаты акцизов на нефтепродукты за отчетный период составили 2076,6 тыс. рублей или 22,4% от плана. План утвержден в размере 9261,0 тыс. рублей. По сравнению с аналогичным периодом прошлого года поступления увеличились на 187,6 тыс. рублей или на 109,9%, что обусловлено увеличением норматива отчисления в местный бюджет.</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лог, взимаемый в связи с применением упрощенной системы налогообложения</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 соответствии с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налога на доходы физических лиц и налогов, предусмотренных упрощенной системой налогообложения, подлежащих зачислению в областной бюджет» с 1 января 2019 года установлен единый норматив отчислений в местный бюджет в размере 30% от налога, взимаемого в связи с применением упрощенной системы налогообложения с территории.</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отчетный период поступления налога составили 6224,8 тыс. рублей или 17,4% от годового плана (план утвержден в размере 35836,0 тыс. рублей). Низкое исполнение плана обусловлено сроками уплаты налога, авансовые платежи по которому уплачиваются не позднее 25-го числа первого месяца, следующего за истекшим отчетным периодом.</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По сравнению с аналогичным периодом прошлого года поступления выросли на 128,0% или на 1362,4 тыс. рубле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что обусловлено ростом индекса потребительских цен на 5,5%.</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едоимка по налогу, взимаемому в связи с применением упрощенной системы налогообложения на 01.04.2021 г. составила 2023,5 тыс. рублей. Рост по сравнению с началом года на 1362,5 тыс. рублей (на 306,1%) связан с низкой исполнительской дисциплиной налогоплательщиков, несвоевременным внесением ими платежей за 4 квартал 2020 год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Единый налог на вмененный доход для отдельных видов деятельности</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1 квартал 2021 года поступления единого налога на вмененный доход составили 3846,0 тыс. рублей. Годовой план утвержден в размере 3328,0 тыс. рублей, исполнение составило 115,6%. Перевыполнение плановых показателей обусловлено уплатой обязательных платежей за 4 квартал 2020 года и задолженности прошлых периодов. Рост к уровню прошлого года на 103,3% или на 122,6 тыс. рублей связан с переходом налогоплательщиков на другие налоговые режимы в связи с внесенными изменениями в Налоговый кодекс Российской Федерации и отменой системы налогообложения в виде единого налога на вмененный доход для отдельных видов деятельности с 01.01.2021 год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едоимка по единому налогу на вмененный доход для отдельных видов деятельности на 01.04.2021 г. составила 1401,4 тыс. рублей. Снижение по сравнению с началом года на 61,6 тыс. рублей (на 4,2%) связано с уплатой задолженности налогоплательщиками.</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Единый сельскохозяйственный налог</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отчетный период поступления составили минус 0,4 тыс. рублей. План на 2021 год не утвержден. Снижение к аналогичному периоду прошлого года на 1,4 тыс. рублей или на 40,0%. Отсутствие плана и снижение поступлений к уровню прошлого года связано с прекращением деятельности крестьянских (фермерских) хозяйств на территории округ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Недоимка на 01.04.2021 г. составила 3,0 тыс. рублей. По сравнению с началом года объем недоимки не изменился.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лог, взимаемый в связи с применением патентной системы налогообложения</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оступления по данному источнику составили 1207,7 тыс. рублей или 76,6% от годового плана. Годовой план утвержден в размере 1576,0 тыс. рублей.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Рост поступлений к уровню прошлого года на 214,6% или на 644,9 тыс. рублей. Высокое выполнение плана и рост по сравнению с аналогичным периодом прошлого года обусловлено увеличением числа приобретенных патентов в связи с изменением налогового законодательств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едоимка по налогу на 01.04.2021 г. составила 115,6 тыс. рублей. Снижение по сравнению с началом года на 10,4 тыс. рублей (на 8,3%) связано с улучшением исполнительской дисциплины налогоплательщиков и погашением ими задолженности.</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лог на имущество физических лиц</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Годовой план по налогу на имущество физических лиц на 2021 год утвержден в размере 9381,0 тыс. рублей. Исполнение налога за отчетный период составило 749,9 тыс. рублей или 8,0% от плана. По сравнению с уровнем аналогичного периода прошлого года поступления снизились на 8,2 тыс. рублей или на 1,1%. Низкое исполнение плана связано со сроком уплаты налога - налог на имущество физических лиц уплачивается не позднее 1 декабря года, следующего за годом, за который исчислен налог.</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ступления ожидаются в 4 квартале 2021 год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едоимка по налогу перед местным бюджетом на 01.04.2021 года, согласно данных, предоставленных Межрайонной ИФНС № 31 России по Свердловской области, в соответствии с приказом Минфина РФ № 65н, ФНС РФ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 410» составила 6913,1 тыс. рублей. Рост недоимки по сравнению с началом года на 2352,1 тыс. рублей (на 151,6%), в связи с неуплатой налогоплательщиками обязательных платежей.</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емельный налог</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лан поступлений по земельному налогу на 2021 год утвержден в размере 46339,0 тыс. рублей, исполнен на 16,3%, исполнение составляет 7539,2 тыс. рублей, в т. ч.:</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емельный налог с организаций, обладающих земельным участком, расположенным в границах городских округов исполнен на 26,0% и составляет 6635,1 тыс. рублей;</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емельный налог с физических лиц, обладающих земельным участком, расположенным в границах городских округов исполнен на 4,3% и составил 904,1 тыс. рублей.</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изкое исполнение плана обусловлено сроком уплаты земельного налога (физическими лицами – налог уплачивается не позднее 1 декабря года, следующего за годом, за который исчислен налог). Поступления ожидаются в 4 квартале 2021 год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Рост поступлений к уровню 2020 года на 661,2 тыс. рублей или на 109,6%</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связан с возвратом в первом квартале 2020 года переплаты по земельному налогу в размере 3347,2 тыс. рублей.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огласно данных, предоставленных в соответствии с приказом Минфина РФ № 65н, ФНС РФ № ММ-3-1/295@ от 30.06.2008, сумма недоимки по земельному налогу на 01.04.2021 составила 12026,9 тыс. рублей, рост на 1893,9 тыс. рублей или на 118,7% по сравнению с началом года в связи с неуплатой физическим и юридическими лицами обязательных платежей в установленные сроки.</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Государственная пошлин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лан по государственной пошлине на 2021 год установлен в размере 2375,0 тыс. рублей. Поступления по данному источнику за отчетный период составили 491,9 тыс. рублей или 20,7% к плану.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К уровню прошлого года наблюдается снижение поступлений на 2,3% или на 11,7 тыс. рубле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связанно с уменьшением поступлений госпошлины по делам, рассматриваемым в судах общей юрисдикции.</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ЕНАЛОГОВЫЕ ДОХОДЫ</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ля неналоговых доходов, поступающих в бюджет городского округа за 1 квартал 2021 года в общей сумме доходов бюджета составила 14,4%. Прогнозные значения исполнены на 13,4%.</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Доходы от использования имущества,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ходящегося в государственной и муниципальной собственности</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За 1 квартал 2021 года в бюджет городского округа поступили доходы от использования имущества, находящегося в государственной и муниципальной собственности, в размере 5003,0 тыс. рублей, годовой план исполнен на 28,4% (годовой план утвержден в размере 17642,0 тыс. рублей).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Основным источником доходов местного бюджета от использования имущества, находящегося в муниципальной и государственной собственности, являются поступления,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3039,5 тыс. рублей или 21,8% к плану (план утвержден в размере 13917,0 тыс. рублей).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Низкое исполнение плана обусловлено: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во-первых, в 1 квартале 2021 года из 7 объявленных аукционов на право заключения договора аренды земельного участка, состоялось только 5. Аукционы по 2 земельным участкам не состоялись из-за отсутствия потенциальных арендаторов.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во-вторых, в связи с выкупом арендаторами земельных участков, на которых расположены принадлежащие им на праве собственности объекты недвижимости, досрочно расторгнуто 6 договоров аренды.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сравнению с аналогичным периодом 2021 года поступления выросли на 59,2 тыс. рублей или на 102,0%, что связано с отражением в 1 квартале 2021 года денежных средств, поступивших по результатам 5 аукционов на право заключения договора аренды земельного участка (за 1 квартал 2020 года проведено 3 аукцион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долженность по поступлениям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01.04.2021 г. составила 22447,2 тыс. рублей, в том числе: недоимка по арендной плате – 14716,6 тыс. рублей, пени за несвоевременное осуществление платежей – 7730,6 тыс. рублей. Сумма задолженности за 1 квартал 2021 года сократилась на 957,1 тыс. рублей, то есть снижение составило 4,1%, при этом недоимка по основному долгу сократилась на 481,9 тыс. рублей (на 3,2%), а задолженность по пени сократилась на 475,2 тыс. рублей (на 5,8%).</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С должниками ведется претензионная исковая работа. В 1 квартале 2021 года направлено 12 претензий и подано 3 иска в суд.  На основании судебных решений в отчетном периоде взыскано 309,7 тыс. рублей. В отношении ряда арендаторов - должников по результатам судебного разбирательства ведется исполнительное производство.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за отчетный период составили 189,7 тыс. рублей или 52,3% к плану (годовой план утвержден в размере 363,0 тыс. рублей). В отчетном году поступления средств по договору аренды осуществляются в соответствии с установленным графиком.</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 сравнению с уровнем прошлого года поступления выросли на 223,7% или на 104,9 тыс. рублей. Высокое выполнение плановых показателей и существенный рост поступлений по сравнению с аналогичным периодом прошлого года обусловлен оформлением аренды на два земельных участка с квартальной платой. Кроме того, в связи с нарушением арендатором графика платежей по договору аренды, в 1 квартале 2020 года не поступило доходов в сумме 45,2 тыс. рублей.</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Задолженность на 01.04.2021 года составляет 481,5 тыс. рублей, в том числе: недоимка по арендной плате – 363,9 тыс. рублей, пени за несвоевременное осуществление платежей – 117,6 тыс. рублей. По сравнению с началом года задолженность выросла на 66,0 тыс. рублей или на 15,9%, недоимка по основному долгу - на 38,0 тыс. рублей (на 11,7%), по пени - на 28,0 тыс. рублей (на 31,3%). </w:t>
      </w:r>
    </w:p>
    <w:p>
      <w:pPr>
        <w:pStyle w:val="Normal"/>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недоимки обусловлено невыполнением арендаторами, предусмотренных договором, сроков платежей. С должниками ведется претензионная работа. С одним должником заключено соглашение о реструктуризации долг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в 1 квартале 2021 года составили 51,6 тыс. рублей. Годовой план не утвержден в связи с отсутствием действующих договоров на сдачу в аренду указанного имущества. Поступление средств обусловлено погашением арендатором просроченной задолженности по договору аренды, расторгнутому в сентябре 2020 года. По сравнению с аналогичным периодом 2020 года поступления составили 91,4% (меньше на 4,9 тыс. рублей).</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Задолженность по данному источнику на 01.04.2021 составляет 1298,1 тыс. рублей, в том числе: арендная плата – 323,2 тыс. рублей, пени за несвоевременное осуществление платежей – 974,9 тыс. рублей. Образование недоимки обусловлено невыполнением арендаторами предусмотренных договором сроков платежей. Сумма задолженности за           1 квартал 2021 года выросла на 34,8 тыс. рублей (на 2,8%), при этом недоимка по основному долгу не изменилась, задолженность по пени выросла на 34,8 тыс. рублей (на 3,7%).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 должниками ведется претензионно-исковая работа.  В отношении одного должника иск судом удовлетворен, ведется исполнительное производство.</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Доходы от сдачи в аренду имущества, составляющего казну городских округов (за исключением земельных участков) составили 142,1 тыс. рублей или 21,2% к плану (годовой план утвержден в размере 672,0 тыс. рублей). На данный источник зачисляются доходы от сдачи в аренду объектов нежилого фонда городских округов, находящихся в казне городских округов и не являющихся памятниками истории, культуры и градостроительства. Низкое выполнение плана обусловлено нарушением графика платежей по договору аренды нежилого помещения несколькими должниками.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По сравнению с аналогичным периодом 2020 года поступления составили 177,2% (больше на 61,9 тыс. рублей). Существенный рост поступлений к прошлому году обусловлен нарушением арендаторами графика платежей по договорам аренды нежилых помещений в 1 квартале 2020 года.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долженность на 01.04.2021 г. составила 442,3 тыс. рублей, в том числе недоимка по арендной плате – 361,6 тыс. рублей, пени за несвоевременное осуществление платежей – 80,7 тыс. рублей.</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Образование недоимки обусловлено невыполнением арендаторами предусмотренных договором сроков платежей. Сумма задолженности за 1 квартал 2021 года выросла на 62,9 тыс. рублей (на 16,6%), недоимка по основному долгу выросла на 54,7 тыс. рублей (на 17,8%), задолженность по пени выросла на 8,1 тыс. рублей (на 11,2%).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 2021 год поступления платы по соглашениям об установлении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не запланировано.</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аналогичном периоде 2020 года такие поступления составили 5,9 тыс. рублей по двум соглашениям сроком по май - июнь 2020 года.</w:t>
      </w:r>
    </w:p>
    <w:p>
      <w:pPr>
        <w:pStyle w:val="Normal"/>
        <w:ind w:firstLine="709"/>
        <w:jc w:val="both"/>
        <w:rPr/>
      </w:pPr>
      <w:r>
        <w:rPr>
          <w:rFonts w:cs="Times New Roman" w:ascii="Times New Roman" w:hAnsi="Times New Roman"/>
          <w:color w:val="000000"/>
          <w:sz w:val="24"/>
          <w:szCs w:val="24"/>
        </w:rPr>
        <w:t>В отчетном периоде поступление платы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составило 6,7 тыс. рублей или 133,8% от утвержденного плана. План утвержден в размере 5,0 тыс. рублей. По сравнению с аналогичным периодом 2020 года поступления составили 65,7% (меньше на 3,5 тыс. рублей). Высокое выполнение плана обусловлено тем, что после утверждения плановых показателей было заключено еще 3 соглашения. Кроме того, по нескольким соглашениям пользователи досрочно в полном объеме исполнили обязательства по внесению плат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поступлений по сравнению с аналогичным периодом 2020 года обусловлено снижением площади установленных сервитут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олженность на 01 апреля 2021 года отсутствует.  </w:t>
      </w:r>
    </w:p>
    <w:p>
      <w:pPr>
        <w:pStyle w:val="Normal"/>
        <w:ind w:firstLine="709"/>
        <w:jc w:val="both"/>
        <w:rPr/>
      </w:pPr>
      <w:r>
        <w:rPr>
          <w:rFonts w:cs="Times New Roman" w:ascii="Times New Roman" w:hAnsi="Times New Roman"/>
          <w:b/>
          <w:i/>
          <w:color w:val="000000"/>
          <w:sz w:val="24"/>
          <w:szCs w:val="24"/>
        </w:rPr>
        <w:t> </w:t>
      </w:r>
      <w:r>
        <w:rPr>
          <w:rFonts w:cs="Times New Roman" w:ascii="Times New Roman" w:hAnsi="Times New Roman"/>
          <w:color w:val="000000"/>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за отчетный период составили 219,2 тыс. рублей или 32,0% к плану (план утвержден в размере 684,0 тыс. рублей), в том числ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лата за пользование жилыми помещениями (плата за наем) муниципального жилищного фонда городского округа составила 219,2 тыс. рублей, что составляет 32,0% от плана. По сравнению с аналогичным периодом прошлого года поступления выросли на 42,3 тыс. рублей или на 123,9%. Перевыполнение плана и рост поступлений по сравнению с 2020 годом обусловлены повышением с 01.01.2021 года размера платы за наем жилых помещений.</w:t>
      </w:r>
    </w:p>
    <w:p>
      <w:pPr>
        <w:pStyle w:val="Normal"/>
        <w:ind w:righ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олженность по плате за пользование жилыми помещениями (плата за наем) муниципального жилищного фонда городских округов на 01.04.2021 года составила 871,7 тыс. рублей.</w:t>
      </w:r>
    </w:p>
    <w:p>
      <w:pPr>
        <w:pStyle w:val="Normal"/>
        <w:ind w:righ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недоимки обусловлено невыполнением нанимателями жилых помещений, предусмотренных сроков платежей. Сумма задолженности за 1 квартал 2021 года выросла на 37,5 тыс. рублей (на 4,5%).</w:t>
      </w:r>
    </w:p>
    <w:p>
      <w:pPr>
        <w:pStyle w:val="Normal"/>
        <w:ind w:righ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зионную исковую работу по договорам социального найма ведут организации, осуществляющие начисление платы по данным договорам (АО «РЦ Урала», управляющие компании, товарищества собственников жилья);</w:t>
      </w:r>
    </w:p>
    <w:p>
      <w:pPr>
        <w:pStyle w:val="Normal"/>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ходы от платы за размещение нестационарных торговых объектов, а также платы за право на заключение указанных договоров, составили 71,0 тыс. рублей, что составляет 14,4% от плана. По сравнению с аналогичным периодом прошлого года поступления составили 33,6% (меньше на 140,4 тыс. рублей). В текущем году поступления средств по договорам в основном осуществляются в соответствии с установленными графиками. Низкое исполнение плана обусловлено нарушением предпринимателями графика платежей по договорам. Снижение поступлений по сравнению с 2020 годом обусловлено поступлением в январе 2020 года дебиторской задолженности.</w:t>
      </w:r>
    </w:p>
    <w:p>
      <w:pPr>
        <w:pStyle w:val="Normal"/>
        <w:ind w:righ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олженность по договорам на размещение нестационарного торгового объекта на 01.04.2021 года составляет 315,3 тыс. рублей, в том числе: недоимка по плате – 266,7 тыс. рублей, пени за несвоевременное осуществление платежей – 48,6 тыс. рублей.</w:t>
      </w:r>
    </w:p>
    <w:p>
      <w:pPr>
        <w:pStyle w:val="Normal"/>
        <w:ind w:righ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недоимки обусловлено невыполнением предпринимателями, предусмотренных договором, сроков платежей. Сумма задолженности за 1 квартал 2021 года выросла на 23,5 тыс. рублей (на 8,1%), недоимка по основному долгу выросла на 19,1 тыс. рублей (на 7,7%), задолженность по пени выросла на 4,4 тыс. рублей (на 10,1%);</w:t>
      </w:r>
    </w:p>
    <w:p>
      <w:pPr>
        <w:pStyle w:val="Normal"/>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ступление платы за установку и эксплуатацию рекламных конструкций составило 324,7 тыс. рублей, что составляет 21,5% от плана. Поступление средств осуществляются в соответствии с графиками, установленными договорами.  Низкое исполнение плана обусловлено нарушением рекламораспространителем графика платежей по договору.</w:t>
      </w:r>
    </w:p>
    <w:p>
      <w:pPr>
        <w:pStyle w:val="Normal"/>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сравнению с аналогичным периодом 2020 года поступления выросли на 35,9 тыс. рублей или на 112,4%, что обусловлено предоставлением в 2020 году отсрочки платежей по четырем договорам с условием их погашения в 2021 году в целях поддержки субъектов малого и среднего предпринимательства, оказавшихся в зоне риска в связи с угрозой распространения новой коронавирусной инфекции.</w:t>
      </w:r>
    </w:p>
    <w:p>
      <w:pPr>
        <w:pStyle w:val="Normal"/>
        <w:ind w:righ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олженность платы по договорам на установку и эксплуатацию рекламной конструкции, а также плата за право на заключение указанных договоров на 01.04.2021 года составляет 87,5 тыс. рублей, в том числе: недоимка по плате – 70,0 тыс. рублей, пени за несвоевременное осуществление платежей – 17,5 тыс. рублей.</w:t>
      </w:r>
    </w:p>
    <w:p>
      <w:pPr>
        <w:pStyle w:val="Normal"/>
        <w:ind w:righ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недоимки обусловлено невыполнением рекламораспространителями, предусмотренных договором, сроков платежей. Сумма задолженности за 1 квартал 2021 года выросла на 24,6 тыс. рублей (на 39,0%), недоимка по основному долгу выросла на 17,5 тыс. рублей, задолженность по пени выросла на 7,0 тыс. рублей (на 67,6%). </w:t>
      </w:r>
    </w:p>
    <w:p>
      <w:pPr>
        <w:pStyle w:val="Normal"/>
        <w:ind w:righ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в бюджет Арамильского городского округа при отсутствии планового показателя на 2021 год составили 1000,0 тыс. рублей. В аналогичном периоде 2020 года таких поступлений не было.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ом квартале 2021 года поступили средства от МУП «Арамиль Энерго» исходя из ожидаемых доходов по результатам деятель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лата за негативное воздействие на окружающую среду</w:t>
      </w:r>
    </w:p>
    <w:p>
      <w:pPr>
        <w:pStyle w:val="Normal"/>
        <w:ind w:firstLine="709"/>
        <w:jc w:val="both"/>
        <w:rPr/>
      </w:pPr>
      <w:r>
        <w:rPr>
          <w:rFonts w:eastAsia="Times New Roman" w:cs="Times New Roman" w:ascii="Times New Roman" w:hAnsi="Times New Roman"/>
          <w:color w:val="000000"/>
          <w:sz w:val="24"/>
          <w:szCs w:val="24"/>
        </w:rPr>
        <w:t xml:space="preserve">Плата за негативное воздействие на окружающую среду в отчетном периоде составила 259,1 тыс. рублей или 42,1% к плану (годовой план утвержден в размере 615,0 тыс. рублей). По сравнению с аналогичным периодом 2020 года поступления выросли на 44,8 тыс. рублей или на 120,9%. </w:t>
      </w:r>
      <w:r>
        <w:rPr>
          <w:rFonts w:cs="Times New Roman" w:ascii="Times New Roman" w:hAnsi="Times New Roman"/>
          <w:color w:val="000000"/>
          <w:sz w:val="24"/>
          <w:szCs w:val="24"/>
        </w:rPr>
        <w:t xml:space="preserve">В связи с тем, что главный администратор доходов бюджета - Федеральная служба по надзору в сфере природопользования (код 048) - не предоставляет отчетность по данным поступлениям, анализ поступающих доходов произвести не представляется возможным.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от оказания платных услуг (работ) и компенсации затрат государств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1 квартал 2021 год в местный бюджет поступили доходы от оказания платных услуг (работ) и компенсации затрат государства в сумме 115,2 тыс. рублей, в том числе:</w:t>
      </w:r>
    </w:p>
    <w:p>
      <w:pPr>
        <w:pStyle w:val="Normal"/>
        <w:numPr>
          <w:ilvl w:val="0"/>
          <w:numId w:val="3"/>
        </w:numP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н по прочим доходам от оказания платных услуг (работ) получателями средств бюджетов городских округов утвержден в размере 746,0 тыс. рублей. По данному источнику запланированы поступления родительской платы за путевки в оздоровительные лагеря. Поступления в отчетном периоде составили 28,4 тыс. рублей или 3,8% от плана. В аналогичном периоде прошлого года поступления составили 11,4 тыс. рублей. Основные суммы поступлений планируются во 2 квартале 2021 года, так как первая смена отдыха и оздоровления детей начинается с 01.06.2021 года;</w:t>
      </w:r>
    </w:p>
    <w:p>
      <w:pPr>
        <w:pStyle w:val="Normal"/>
        <w:numPr>
          <w:ilvl w:val="0"/>
          <w:numId w:val="3"/>
        </w:numP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чие доходы от компенсации затрат бюджетов городских округов составили 86,8 тыс. рублей. План не утвержден. По сравнению с прошлым годом поступления выросли на 80,1 тыс. рублей (на 1295,5%). На данный источник поступают средства от возврата дебиторской задолженности прошлых лет главными администраторами доходов местного бюджета, носящие не постоянный характер.</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от продажи материальных и нематериальных активов</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оходы от продажи материальных и нематериальных активов исполнены на 7,2% к годовому плану и составили 3287,3 тыс. рублей (план составляет 45781,0 тыс. рублей), в том числе:</w:t>
      </w:r>
    </w:p>
    <w:p>
      <w:pPr>
        <w:pStyle w:val="Normal"/>
        <w:numPr>
          <w:ilvl w:val="0"/>
          <w:numId w:val="1"/>
        </w:numP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ходы от продажи квартир на 2021 год не планировались. В аналогичном периоде прошлого года поступления составили 610,0 тыс. рублей, что было обусловлено продажей комнаты в коммунальной квартире, а также завершением расчетов по договору купли-продажи квартиры, заключенному в 2019 году на условиях рассрочки платеж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долженность на 01.04.2021 года отсутствует.</w:t>
      </w:r>
    </w:p>
    <w:p>
      <w:pPr>
        <w:pStyle w:val="Normal"/>
        <w:numPr>
          <w:ilvl w:val="0"/>
          <w:numId w:val="2"/>
        </w:numPr>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ходы от реализации объектов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или 47,7 тыс. рублей. План не утвержден. По данной статье отражено поступление средств по договорам купли-продажи зеленых насаждений. По сравнению с аналогичным периодом прошлого года поступление составило 8220,0% (больше на 47,1 тыс. рублей).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ущественный рост поступлений по сравнению с прошлым годом обусловлен тем, что в текущем году поступила плата по одному договору, за аналогичный период 2020 года подобных договоров не заключалось.</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Задолженность на 01.04.2021 года отсутствует.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3) доходы от продажи земельных участков, государственная собственность на которые не разграничена и которые расположены в границах городских округов составили 2874,6 тыс. рублей или 7,6% от плана (план утвержден в размере 37946,0 тыс. рублей). Невыполнение плана обусловлено тем, что из 7 объявленных аукционов по продаже земельных участков, состоялся только 1. Аукционы по 6 земельным участкам не состоялись из-за отсутствия потенциальных покупателей. </w:t>
      </w:r>
    </w:p>
    <w:p>
      <w:pPr>
        <w:pStyle w:val="Normal"/>
        <w:ind w:righ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ост поступлений по сравнению с 1 кварталом 2020 года на 871,0 тыс. рублей или на 143,5% обусловлен тем, что в 1 квартале 2021 года 3 крупных земельных участка были выкуплены арендаторами – собственниками объектов недвижимости, расположенных на этих земельных участках.</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умма задолженности на 01.04.2021 года составляет 1507,6 тыс. рублей, в том числе: недоимка по оплате стоимости земельного участка – 543,4 тыс. рублей, пени за несвоевременное осуществление платежей – 964,2,0 тыс. рублей.</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бразование недоимки обусловлено невыполнением покупателями предусмотренных договорами сроков оплаты, включая графики платежей. Сумма задолженности за 1 квартал 2021 года сократилась на 77,9 тыс. рублей (на 4,9%), при этом недоимка по основному долгу выросла на 0,4 тыс. рублей (на 0,00001%), а задолженность по пени сократилась на 77,9 тыс. рублей (на 7,5%).</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4) доходы от продажи земельных участков, находящиеся в собственности городских округов при плановом показателе 6711,0 тыс. рублей за 1 квартал 2021 года в бюджет округа не поступили. В аналогичном периоде 2020 года данных платежей также не было. </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за 1 квартал 2021 года составила 78,6 тыс. рублей. План на 2021 год не утвержден. По сравнению с прошлым годом поступления снизились на 398,9 тыс. рублей или на 16,5% (в 1 квартале 2020 года было заключено 10 соглашений на перераспределение, а в 1 квартале 2021 года - 2 соглашения).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личие поступлений при отсутствии плана, а также отклонение поступлений от 2020 года обусловлено как неравномерностью поступления граждан за перераспределением земель, так и несопоставимостью кадастровой стоимости перераспределяемых земельных участков.</w:t>
      </w:r>
    </w:p>
    <w:p>
      <w:pPr>
        <w:pStyle w:val="Normal"/>
        <w:ind w:firstLine="709"/>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b/>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Штрафы, санкции, возмещение ущерб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За 1 квартал 2021 года в местный бюджет поступили доходы от штрафов, санкций, возмещения ущерба в размере 86,5 тыс. рублей или 64,6% от плана (план утвержден в размере 134,0 тыс. рублей). Рост поступлений по сравнению с аналогичным периодом прошлого года на 201,2% или на 43,5 тыс. рублей связан с ростом числа штрафов, налагаемых администраторами доходов, по результатам проведения контрольных мероприятий. </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рочие неналоговые доходы</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ступления в отчетном периоде составили 32,1 тыс. рублей, в том числе без учета невыясненных поступлений – 34,1 тыс. рубле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данный источник поступили средства по договору субаренды помещения в размере 34,1 тыс. рублей. </w:t>
      </w:r>
    </w:p>
    <w:p>
      <w:pPr>
        <w:pStyle w:val="Normal"/>
        <w:ind w:right="1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 на 2021 год не утвержден, так как планировалось расторжение договора.</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БЕЗВОЗМЕЗДНЫЕ ПОСТУПЛЕНИЯ ОТ ДРУГИХ БЮДЖЕТОВ  БЮДЖЕТНОЙ СИСТЕМЫ РОССИЙСКОЙ ФЕДЕРАЦИИ</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За отчетный период поступления от других бюджетов бюджетной системы РФ составили 201094,3 тыс. рублей или 37,4% к годовому плану (годовой план утвержден в размере 537203,6 тыс. рублей). Финансирование осуществлялось в пределах требуемых сумм и в соответствии с условиями соглашений на предоставление межбюджетных трансфертов.</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озврат остатков субсидий, субвенций и иных межбюджетных трансфертов, имеющих целевое назначение, прошлых лет</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течение отчетного периода возвращены из бюджета Арамильского городского округа остатки неиспользованных на 01.01.2021 г. межбюджетных трансфертов, полученных в форме субсидий, субвенций и иных межбюджетных трансфертов, имеющих целевое назначение, прошлых лет в областной бюджет в размере – 4898,4 тыс. рублей.</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К уровню аналогичного периода 2020 года возврат остатков субсидий и субвенций прошлых лет вырос на 3469,2 тыс. рублей или на 342,7%.</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Муниципальный долг</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ый долг Арамильского городского округа на 01.04.2021 г. составил 86001,9 тыс. рублей, в том числе по бюджетным кредитам – 23001,9 тыс. рублей, по муниципальным гарантиям – 63000,0 тыс. рублей. Относительно начала года муниципальный долг Арамильского городского округа увеличился в целом на 50400,0 тыс. рублей. При этом, по бюджетным кредитам муниципальный долг уменьшился на 12600,0 тыс. рублей в связи с заключением с Министерством финансов Свердловской области Соглашения о реструктуризации денежных обязательств Арамильского городского округа перед Свердловской областью, возникших по бюджетным кредитам, предоставленным в 2020 году из областного бюджета бюджету Арамильского городского округа в целях финансирования дефицита местного бюджета в случае возникновения при исполнении местного бюджета временных кассовых разрывов от 16 февраля 2021 года № 2. По муниципальным гарантиям муниципальный долг увеличился на сумму 63000,0 тыс. рублей связи со вступлением в силу с 01 января 2021 года Договора о предоставлении муниципальной гарантии Арамильского городского округа от 27 февраля 2020 года № 15-15/20.</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нение бюджета по расходам</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илось согласно предоставленным получателями бюджетных средств, бюджетными и автономными учреждениями заявкам в соответствии с бюджетной росписью и кассовым планом, в пределах средств, поступивших на счет бюджета, и составило при утвержденном годовом плане 997268,8 тыс. рублей, за отчетный период – 250752,6 тыс. рублей или 25,9% к утвержденному годовому плану.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ая структура расходов сложилась следующим образом:</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 164630,3 тыс. рублей или 63,6% от общего объема расходов;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жилищно-коммунальное хозяйство – 35857,8 тыс. рублей или 13,9%;</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 19347,8 тыс. рублей или 7,5%;</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сходы на общегосударственные вопросы – 11037,8 тыс. рублей или 4,3%;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и кинематография – 10287,5 тыс. рублей или 4,0%;</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циональная экономика – 4071,2 тыс. рублей или 1,6%;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физическая культура и спорт – 3116,7 тыс. рублей или 1,2%;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циональная безопасность и правоохранительная деятельность – 1841,5 тыс. рублей или 0,7%;</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а массовой информации – 335,0 тыс. рублей или 0,1%;</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циональная оборона – 203,4 тыс. рублей или 0,08%;</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храна окружающей среды – 14,4 тыс. рублей или 0,006%.</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служивание государственного и муниципального долга – 9,4 тыс. рублей или 0,004%;</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дравоохранение – 0,0 тыс. рублей или 0,0%.</w:t>
      </w:r>
    </w:p>
    <w:p>
      <w:pPr>
        <w:pStyle w:val="Normal"/>
        <w:ind w:firstLine="709"/>
        <w:jc w:val="center"/>
        <w:rPr>
          <w:rFonts w:ascii="Times New Roman" w:hAnsi="Times New Roman" w:cs="Times New Roman"/>
          <w:color w:val="000000"/>
          <w:sz w:val="24"/>
          <w:szCs w:val="24"/>
        </w:rPr>
      </w:pPr>
      <w:r>
        <w:rPr>
          <w:rFonts w:cs="Times New Roman" w:ascii="Times New Roman" w:hAnsi="Times New Roman"/>
          <w:b/>
          <w:color w:val="FF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0100. ОБЩЕГОСУДАРСТВЕННЫЕ ВОПРОС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расходов на общегосударственные вопросы за отчетный период составило 11037,8 тыс. рублей или 17,5% к утвержденному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отчетный период 2021 года были произведены следующие расходы на содержание муниципальных учрежде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Дума Арамильского городского округа – 415,7 тыс. рублей или 15,6%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Администрация Арамильского городского округа – 2886,3 тыс. рублей или 14,9%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Финансовый отдел Администрации Арамильского городского округа – 568,7 тыс. рублей или 12,9%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нтрольно-счетная палата Арамильского городского округа – 295,6 тыс. рублей или 12,2%;</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Комитет по управлению муниципальным имуществом Арамильского городского округа – 249,3 тыс. рублей или 12,8%;</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Муниципальное казенное учреждение «Управление зданиями и автомобильным транспортом Администрации Арамильского городского округа» - 6346,6 тыс. рублей или 24,7%;</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Муниципальное казенное учреждение «Муниципальный архив Арамильского городского округа» - 172,2 тыс. рублей или 14,1%.</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же были осуществлены следующие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плата представительских расходов – 20,6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2)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возмещение ущерба по состоянию здоровья Деревниной В.И. – 63,0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том числе по подразделу 0113 «Другие общегосударственные вопросы» в 2021 году были произведены расходы за счет средств, выделенных из областного бюджет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Субвенции на осуществление государственного полномочия Свердловской области по созданию административных комиссий в размере 8,8 тыс. рублей, освоение составило 7,6%.</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0200. НАЦИОНАЛЬНАЯ ОБОРОНА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подразделу 0203 «Мобилизационная и вневойсковая подготовка» финансировались расходы на содержание военно-учетного стола при Администрации Арамильского городского округа. Данные расходы осуществлялись за счет федеральных средств, предоставленных бюджету Арамильского городского округа из областного бюджета и при годовом плане 1222,4 тыс. рублей составили 203,4 тыс. рублей или 16,6% к утвержденному годовому плану, в том числе на заработную плату и начисления на выплаты по оплате труда – 203,4 тыс. рублей или 16,6% к утвержденному годовому плану.</w:t>
      </w:r>
    </w:p>
    <w:p>
      <w:pPr>
        <w:pStyle w:val="Normal"/>
        <w:ind w:firstLine="709"/>
        <w:jc w:val="center"/>
        <w:rPr>
          <w:rFonts w:ascii="Times New Roman" w:hAnsi="Times New Roman" w:cs="Times New Roman"/>
          <w:color w:val="000000"/>
          <w:sz w:val="24"/>
          <w:szCs w:val="24"/>
        </w:rPr>
      </w:pPr>
      <w:r>
        <w:rPr>
          <w:rFonts w:cs="Times New Roman" w:ascii="Times New Roman" w:hAnsi="Times New Roman"/>
          <w:b/>
          <w:color w:val="FF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0300. НАЦИОНАЛЬНАЯ БЕЗОПАСНОСТЬ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 ПРАВООХРАНИТЕЛЬНАЯ ДЕЯТЕЛЬНОСТЬ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ы по данному разделу на год предусмотрены в сумме 9206,2 тыс. рублей, фактические расходы за отчетный период 2021 года составили 1841,5 тыс. рублей или 20,0% к годовому плану, в том числе: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одержание муниципального казенного учреждения «Центр гражданской защиты Арамильского городского округа» составило 1421,8 тыс. рублей или 17,2%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плата работ по эксплуатационно - техническому обслуживанию уличных пунктов автоматизированной системы централизованного оповещения населения Арамильского городского округа – 10,5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3) приобретение труб для пополнения аварийного запаса – 404,2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плата кредиторской задолженности за оказание услуг связи (приобретение sim-карты для пожарных извещателей), услуг подвижной радиосвязи в сети связи общего пользования – 5,0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0400. НАЦИОНАЛЬНАЯ ЭКОНОМИКА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по данному разделу составило 4071,2 тыс. рублей или 11,2% к годовому плану.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отчетный период 2021 года по разделу «Национальная экономика» были произведены следующие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 подразделу 0406 «Водное хозяйство» в рамках реализации подпрограммы «Чистая среда»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произведены расходы на оплату содержания и ремонта гидротехнического сооружения (плотины) на р. Исеть в г. Арамиль – 138,5 тыс. рублей или 9,3%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 подразделу 0409 «Дорожное хозяйство (дорожные фонды)» в рамках реализации подпрограммы «Развитие дорожного хозяйства на территории Арамильского городского округа до 2024 года» Муниципальной программы «Развитие дорожного хозяйства и транспортной инфраструктуры на территории Арамильского городского округа» были произведены следующие расходы:</w:t>
      </w:r>
    </w:p>
    <w:p>
      <w:pPr>
        <w:pStyle w:val="Normal"/>
        <w:ind w:firstLine="709"/>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на содержание автомобильных дорог – 208,6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содержание, ремонт и модернизацию светофорных объектов – 64,4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роме того, направлены средства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оплата исполнительного листа сер. ФС № 032674024 от 14.09.2020 г. в пользу ООО «АДС ПРОЕКТ» (возмещение убытков и оплата расходов по оплате государственной пошлины) – 478,8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 подразделу 0410 «Связь и информатика»: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ыли произведены расходы на предоставление доступа к сети Интернет органам местного самоуправления и муниципальным учреждениям Арамильского городского округа и расходы на обновление компьютерного парка – 239,8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еализации Муниципальной программы «Повышение эффективности управления муниципальными финансами Арамильского городского округа до 2024 года» подпрограммы «Обеспечение реализации Муниципальной программы «Повышение эффективности управления муниципальными финансами Арамильского городского округа до 2024 года» в целях повышения эффективности управления бюджетным процессом за счет применения автоматизированных систем были произведены расходы в размере 315,4 тыс. рублей или 22,9%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 подразделу 0412 «Другие вопросы в области национальной экономики» осуществлены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рамках реализации подпрограммы «Развитие малого и среднего предпринимательства и создание благоприятных условий для осуществления инвестиционной деятельности» Муниципальной программы «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4 года» произведены расходы на предоставление субсидии Берёзовскому фонду поддержки малого предпринимательства на финансирование мероприятий «Создание и обеспечение деятельности организации инфраструктуры поддержки субъектов малого и среднего предпринимательства» в размере 300,0 тыс. рублей или 50,0% к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 обеспечение деятельности Муниципального бюджетного учреждения «Арамильская Служба Заказчика» в бюджете Арамильского городского округа предусмотрено 10886,1 тыс. рублей, в течение отчетного периода Муниципальному бюджетному учреждению «Арамильская Служба Заказчика» перечислено 1666,1 тыс. рублей или 15,3%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а обеспечение деятельности Муниципального казенного учреждения «Центр земельных отношений и муниципального имущества Арамильского городского округа» в бюджете предусмотрено 4712,0 тыс. рублей, за отчетный период 2021 года освоено 659,5 тыс. рублей или 14,0%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0500. ЖИЛИЩНО-КОММУНАЛЬНОЕ ХОЗЯЙСТВО</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расходов по разделу «Жилищно-коммунальное хозяйство» при годовом плане 142737,8 тыс. рублей составило 35857,8 тыс. рублей или 25,1% к годовому плану, в том числ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 подразделу 0501 «Жилищное хозяйство» осуществлены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уплату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 – 276,3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плату содержания общего имущества собственников помещений многоквартирного дома и коммунальных услуг муниципального жилого фонда – 94,8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на оплату исполнительного листа сер. ФС № 032677755 от 20.10.2020 г. в пользу ООО «Управляющая компания «КОНСТАНТА ПЛЮС» (возмещение судебных расходов по уплате госпошлины) – 30,0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еализации Муниципальной программы «Обеспечение жильем граждан Арамильского городского округа до 2024 года» подпрограммы «Переселение граждан из многоквартирных домов, признанных непригодными для проживания» были произведены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рамках реализации региональной адресной программы «Переселение граждан на территории Свердловской области из аварийного жилищного фонда в 2019 – 2025 годах» в целях переселения граждан из жилых помещений, признанных непригодными для проживания, произведены расходы в сумме 24110,0 тыс. рублей, в том числе за счет средств местного бюджета в размере 757,7 тыс. рублей или 51,5% к годовому плану, за счет средств областного бюджета – 1588,0 тыс. рублей или 50,2% к годовому плану, за счет средств, поступивших от государственной корпорации – Фонда содействия реформированию жилищно-коммунального хозяйства – 21764,4 тыс. рублей или 50,6% к годовому плану;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 подразделу 0502 «Коммунальное хозяйство»:</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оизведена оплата проектных и строительных работ по объекту «Строительство блочно – модульной котельной для теплоснабжения социально – значимого объекта ГАУЗ СО «Арамильская городская больница» по ул. Садовая, 10В в размере 3285,4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 подразделу 0503 «Благоустройство» осуществлены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были произведены следующие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уличное освещение дорог, на оплату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уличного) освещения – 2059,7 тыс. рублей или 23,9%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shd w:fill="FFFFFF" w:val="clear"/>
        </w:rPr>
        <w:t>В рамках реализации Муниципальной программы «Формирование современной среды Арамильского городского округа на 2018-2024 годы» были произведены расходы по оплате работ по благоустройству общественных пространств в размере 6000,1 тыс. рублей, в том числе за счет субсидии на поддержку муниципальных программ формирования современной городской среды в размере 5640,0 тыс. рублей и за счет средств местного бюджета в размере 360,1 тыс. рублей.</w:t>
      </w:r>
    </w:p>
    <w:p>
      <w:pPr>
        <w:pStyle w:val="Normal"/>
        <w:ind w:firstLine="709"/>
        <w:jc w:val="center"/>
        <w:rPr>
          <w:rFonts w:ascii="Times New Roman" w:hAnsi="Times New Roman" w:cs="Times New Roman"/>
          <w:color w:val="000000"/>
          <w:sz w:val="24"/>
          <w:szCs w:val="24"/>
        </w:rPr>
      </w:pPr>
      <w:r>
        <w:rPr>
          <w:rFonts w:cs="Times New Roman" w:ascii="Times New Roman" w:hAnsi="Times New Roman"/>
          <w:b/>
          <w:color w:val="FF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0600. ОХРАНА ОКРУЖАЮЩЕЙ СРЕ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расходов по разделу «Охрана окружающей среды» при годовом плане 187,2 тыс. рублей составило 14,4 тыс. рублей или 7,7%.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подразделу 0605 «Другие вопросы в области охраны окружающей среды» были произведены расходы:</w:t>
      </w:r>
    </w:p>
    <w:p>
      <w:pPr>
        <w:pStyle w:val="Normal"/>
        <w:ind w:firstLine="709"/>
        <w:jc w:val="both"/>
        <w:rPr/>
      </w:pPr>
      <w:r>
        <w:rPr>
          <w:rFonts w:cs="Times New Roman" w:ascii="Times New Roman" w:hAnsi="Times New Roman"/>
          <w:color w:val="000000"/>
          <w:sz w:val="24"/>
          <w:szCs w:val="24"/>
          <w:shd w:fill="FFFFFF" w:val="clear"/>
        </w:rPr>
        <w:t>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подпрограммы «Чистая среда» произведена оплата аванса по поставке контейнера ЛБТ 2 для сбора, накопления и хранения компактных ламп, линейных ламп (ЛБ/ЛД 20,40,80), батареек, термометров</w:t>
      </w:r>
      <w:r>
        <w:rPr>
          <w:rFonts w:cs="Times New Roman" w:ascii="Times New Roman" w:hAnsi="Times New Roman"/>
          <w:color w:val="000000"/>
          <w:sz w:val="24"/>
          <w:szCs w:val="24"/>
        </w:rPr>
        <w:t xml:space="preserve"> – 14,4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0700. ОБРАЗОВАНИ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расходов по разделу «Образование» при годовом плане 625539,4 тыс. рублей составило 164630,3 тыс. рублей или 26,3%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а отчетный период 2021 года по подразделу 0701 «Дошкольное образование» осуществлены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 обеспечение деятельности семи дошкольных образовательных учреждений – 49498,5 тыс. рублей или 22,8% к годовому плану, в том числ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 за счет средств областного бюджета в размере 33314,0 тыс. рублей или 25,3%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финансирование расходов на приобретение учебников и учебных пособий, средств обучения, игр, игрушек в размере 556,0 тыс. рублей или 25,0%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 подразделу 0702 «Общее образование» осуществлены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 обеспечение деятельности трех общеобразовательных учреждений за отчетный период расходы составили – 71938,8 тыс. рублей или 27,4% к годовому плану, в том числе были осуществлены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 за счет средств областного бюджета в размере 40993,0 тыс. рублей или 28,2%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на финансовое обеспечение государственных гарантий реализации прав на получение общедоступного и бесплатного образования детей в муниципальных общеобразовательных организациях в части финансирования расходов на приобретение учебников и учебных пособий, средств обучения, игр, игрушек за счет средств областного бюджета в размере 2805,0 тыс. рублей или 25,0%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на осуществление мероприятий по организации питания в муниципальных общеобразовательных организациях за счет средств областного бюджета в размере 4052,0 тыс. рублей или 28,9%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на организацию бесплатного горячего питания обучающихся, получающих начальное общее образование в муниципальных образовательных организациях в размере 4550,0 тыс. рублей, освоение составило 23,0%;</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размере 3361,5 тыс. рублей или 25,1% от годового плана за счет средств федерального бюджет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2) На выполнение строительно-монтажных работ: Муниципальное автономное общеобразовательное учреждение «Средняя общеобразовательная школа № 4» по адресу: ул. Рабочая, 130 в размере 26822,2 тыс. рублей или 65,0% к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ыплата стипендии обучающемуся по договору целевого обучения в федеральном государственном бюджетном образовательном учреждении высшего образования «Уральский государственный педагогический университет» - 12,0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 основании приказа Министерства образования и молодежной политики Свердловской области от 19.02.2021 № 197-Д «О нарушении Администрацией Арамильского городского округа по состоянию на 31 декабря 2020 года обязательства, предусмотренного соглашением между Министерством образования и молодежной политики Свердловской области и Администрацией Арамильского городского округа о предоставлении субсидии из областного бюджета бюджету Арамильского городского округа на обеспечение мероприятий по оборудованию спортивных площадок в общеобразовательных организациях в 2020 году от 28.05.2020 №933» произведен возврат средств в доход областного бюджета в размере 85,0 тыс. рублей в связи с установленным фактом нарушения Администрацией Арамильского городского округа обязательства по письменному согласованию возможности использования сэкономленных при заключении муниципального контракта бюджетных средств на дополнительное обеспечение мероприятий по оборудованию спортивной площадки в МБОУ СОШ № 3.</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 подразделу 0703 «Дополнительное образование детей» осуществлены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беспечение деятельности трех учреждений дополнительного образования – 11564,4 тыс. рублей или 18,2%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расходы по сертификатам персонифицированного финансирования дополнительного образования детей в размере 156,8 тыс. рублей или 26,1% к утвержденному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4. За 1 квартал 2021 года по подразделу «Молодежная политик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 подпрограмме «Сохранение и укрепление здоровья обучающихся Арамильского городского округа»: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оведение мероприятий по организации отдыха и оздоровления детей в каникулярное время при годовом плане 15701,0 тыс. рублей были произведены расходы в размере 572,8 тыс. рублей или 3,6%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о подразделу 0709 «Другие вопросы в области образования» осуществлены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беспечение деятельности Отдела образования Арамильского городского округа – 435,9 тыс. рублей или 16,7%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беспечение деятельности муниципального бюджетного учреждения «Организационно-методический центр» – 760,3 тыс. рублей или 22,8%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беспечение деятельности муниципального казенного учреждения «Центр бухгалтерского сопровождения органов местного самоуправления и муниципальных учреждений Арамильского городского округа» – 2783,5 тыс. рублей или 18,7% к годовому плану.</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0800. КУЛЬТУРА И КИНЕМАТОГРАФ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бюджета по разделу «Культура и кинематография» при годовом плане 44965,0 тыс. рублей составило 10287,5 тыс. рублей или 22,9%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отчетный период по подразделу 0801 «Культура» были произведены следующие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Муниципальному бюджетному учреждению «Дворец культуры города Арамиль»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6548,2 тыс. рублей или 30,0% к годовому плану.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униципальному бюджетному учреждению «Культурно-досуговый комплекс «Виктория»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1986,8 тыс. рублей или 18,0%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Муниципальному бюджетному учреждению культуры «Арамильская Центральная городская библиотека»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1369,0 тыс. рублей или 20,0%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униципальному бюджетному учреждению культуры «Музей города Арамиль»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383,5 тыс. рублей или 19,2% к годовому плану.</w:t>
      </w:r>
    </w:p>
    <w:p>
      <w:pPr>
        <w:pStyle w:val="Normal"/>
        <w:ind w:firstLine="709"/>
        <w:jc w:val="center"/>
        <w:rPr>
          <w:rFonts w:ascii="Times New Roman" w:hAnsi="Times New Roman" w:cs="Times New Roman"/>
          <w:color w:val="000000"/>
          <w:sz w:val="24"/>
          <w:szCs w:val="24"/>
        </w:rPr>
      </w:pPr>
      <w:r>
        <w:rPr>
          <w:rFonts w:cs="Times New Roman" w:ascii="Times New Roman" w:hAnsi="Times New Roman"/>
          <w:b/>
          <w:color w:val="FF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1000. СОЦИАЛЬНАЯ ПОЛИТИК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азделу 1000 «Социальная политика» при плане на 2021 год в размере 54928,8 тыс. рублей за отчетный период освоение составило 19347,8 тыс. рублей или 35,2% к годовому плану.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 подразделу 1001 «Пенсионное обеспечение» осуществлены расходы в размере 829,1 тыс. рублей или 24,0% к годовому плану на дополнительное ежемесячное обеспечение к пенсиям муниципальных служащих.</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 подразделу 1003 «Социальное обеспечение населения» осуществлены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 рамках реализации мероприятий подпрограммы «Социальная поддержка населения Арамильского городского округа в форме субсидий и компенсаций на оплату жилого помещения и коммунальных услуг» Муниципальной программы «Социальная поддержка населения Арамильского городского округа» до 2024 год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едоставление отдельным категориям граждан компенсаций расходов на оплату жилого помещения и коммунальных услуг, за счет средств федерального бюджета произведены расходы в размере 3001,7 тыс. рублей или 24,2%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произведены расходы в размере 10570,4 тыс. рублей или 44,3%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едоставление гражданам субсидий на оплату жилого помещения и коммунальных услуг за счет средств областного бюджета произведены расходы в размере 3127,0 тыс. рублей или 41,8%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 на компенсацию отдельным категориям граждан оплаты взноса на капитальный ремонт общего имущества в многоквартирном доме за счет средств федерального бюджета в виде субвенций на осуществление государственного полномочия Свердловской области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 в части компенсации отдельным категориям граждан оплаты взноса на капитальный ремонт общего имущества в многоквартирном доме» при годовом плане 44,2 тыс. рублей произведены расходы в размере 14,4 тыс. рублей или 32,6% к годовому плану.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 счет средств Резервного фонда Администрации Арамильского городского округ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чена материальная помощь населению в связи с тяжелой жизненной ситуацией в размере 87,1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 рамках реализации мероприятий Муниципальной программы «Обеспечение жильем граждан Арамильского городского округа до 2024 года» подпрограммы «Комплексное развитие сельских территорий Арамильского городского округа» за отчетный период осуществлены следующие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ую выплату получила 1 молодая семья на селе на приобретение (строительство) жилья по сертификатам, выданным в 2021 году, в том числ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федерального бюджета – 600,0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областного бюджета - 440,2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местного бюджета в размере 131,6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 подразделу 1004 «Охрана семьи и детства» в течение отчетного периода осуществлялись расходы на выплату денежных компенсаций на обеспечение питанием обучающихся, осваивающих основные общеобразовательные программы с применением электронного обучения и дистанционных образовательных технологий и при годовом плане 218,0 тыс. рублей расходы составили 46,7 тыс. рублей или 21,4% к годовому плану.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 подразделу 1006 «Другие вопросы в области социальной политики» в течение отчетного периода осуществлялись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 и субсидий на оплату жилого помещения и коммунальных услуг и при годовом плане 3710,8 тыс. рублей расходы составили 499,6 тыс. рублей или 13,5% к годовому плану.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FF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1100. ФИЗИЧЕСКАЯ КУЛЬТУРА И СПОР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по разделу 1100 «Физическая культура и спорт» составило 3116,7 тыс. рублей или 19,2% к годовому план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отчетный период по разделу «Физическая культура и спорт» были произведены следующие расхо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униципальному автономному учреждению Центр развития физической культуры, спорта и молодежной политики «Созвездие»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3116,7 тыс. рублей или 19,2% к утвержденному годовому плану.</w:t>
      </w:r>
    </w:p>
    <w:p>
      <w:pPr>
        <w:pStyle w:val="Normal"/>
        <w:ind w:firstLine="709"/>
        <w:jc w:val="center"/>
        <w:rPr>
          <w:rFonts w:ascii="Times New Roman" w:hAnsi="Times New Roman" w:cs="Times New Roman"/>
          <w:color w:val="000000"/>
          <w:sz w:val="24"/>
          <w:szCs w:val="24"/>
        </w:rPr>
      </w:pPr>
      <w:r>
        <w:rPr>
          <w:rFonts w:cs="Times New Roman" w:ascii="Times New Roman" w:hAnsi="Times New Roman"/>
          <w:b/>
          <w:color w:val="00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1200. СРЕДСТВА МАССОВОЙ ИНФОРМАЦИ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азделу 1200 «Средства массовой информации» запланированы расходы в размере 2616,0 тыс. рублей муниципальному бюджетному учреждению «Редакция газеты «Арамильские вести» на возмещение нормативных затрат, связанных с оказанием муниципальных услуг, в соответствии с муниципальным заданием были перечислены средства в размере 335,0 тыс. рублей. </w:t>
      </w:r>
    </w:p>
    <w:p>
      <w:pPr>
        <w:pStyle w:val="Normal"/>
        <w:ind w:firstLine="709"/>
        <w:jc w:val="center"/>
        <w:rPr>
          <w:rFonts w:ascii="Times New Roman" w:hAnsi="Times New Roman" w:cs="Times New Roman"/>
          <w:color w:val="000000"/>
          <w:sz w:val="24"/>
          <w:szCs w:val="24"/>
        </w:rPr>
      </w:pPr>
      <w:r>
        <w:rPr>
          <w:rFonts w:cs="Times New Roman" w:ascii="Times New Roman" w:hAnsi="Times New Roman"/>
          <w:b/>
          <w:color w:val="000000"/>
          <w:sz w:val="24"/>
          <w:szCs w:val="24"/>
        </w:rPr>
        <w:t>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1300. ОБСЛУЖИВАНИЕ ГОСУДАРСТВЕННОГО И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ДОЛГ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бюджета по подразделу 1301 «Обслуживание государственного внутреннего и муниципального долга» при годовом плане 15,0 тыс. рублей составило 9,4 тыс. рублей или 62,7% к годовому плану.</w:t>
      </w:r>
      <w:r>
        <w:rPr>
          <w:rFonts w:cs="Times New Roman" w:ascii="Times New Roman" w:hAnsi="Times New Roman"/>
          <w:color w:val="000000"/>
          <w:sz w:val="24"/>
          <w:szCs w:val="24"/>
          <w:shd w:fill="FFFFFF" w:val="clear"/>
        </w:rPr>
        <w:t xml:space="preserve">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 данному подразделу предусмотрены расходы на выплату процентов по кредитам, предоставленным бюджету Арамильского городского округа из областного бюджета для частичного покрытия дефицита бюджета и для покрытия временного кассового разрыва, возникшего при исполнении местного бюджета.</w:t>
      </w:r>
    </w:p>
    <w:p>
      <w:pPr>
        <w:pStyle w:val="Normal"/>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ЗДЕЛ 1V. АНАЛИЗ ПОКАЗАТЕЛЕЙ БУХГАЛТЕРСКОЙ ОТЧЕТНОСТИ</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 дебиторской и кред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отчетного периода кредиторская задолженность по расходам органов местного самоуправления и муниципальных казенных учреждений Арамильского городского округа в целом увеличилась на 3728,2 тыс. рублей и на 1 апреля 2021 года составила 11780,7 тыс. рублей. Динамика изменения кред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01 января 2018 года – 37,14 млн.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01 января 2019 года – 2,33 млн.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01 января 2020 года – 3,29 млн.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01 января 2021 года – 8,05 млн.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01 апреля 2021 года – 11,78 млн.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 сравнению с 2020 годом сумма кредиторской задолженности увеличилась примерно на 46,34%. Увеличение кредиторской задолженности связано с тем, что на отчетную дату начислена, но не выплачена заработная плата за март и не перечислены взносы во внебюджетные фонд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ая сумма задолженности числится за главным распорядителем бюджетных средств Администрация Арамильского городского округа – 9825,0 тыс. рублей. За отчетный период она увеличилась на 2364,3 тыс. рублей. Основная часть задолженности - это сумма заработной платы работников Администрации Арамильского городского округа и подведомственных ей казенных учреждений за март с учетом взносов во внебюджетные фонды (6570,2 тыс. рублей) задолженность перед поставщиками по прочим текущим услугам (1172,5 тыс. рублей), населением по компенсационным выплатам (722,0 тыс. рублей).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ся кредиторская задолженность у других главных распорядителей бюджетных средств, в том числ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Комитета по управлению муниципальным имуществом Арамильского городского округа в сумме 708,2 тыс. рублей, основную часть которой составляет задолженность по заработной плате и взносам во внебюджетные фонды за март (511,1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 Отдела образования Арамильского городского округа в сумме 495,6 тыс. рублей, также основную часть которой составляют заработная плата и взносы во внебюджетные фонды за март (238,9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 Финансового отдела Администрации Арамильского городского округа в сумме 380,9 тыс. рублей, основная задолженность – заработная плата и взносы, в том числе резерв отпусков в сумме 191,5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 Контрольно-счетной палаты Арамильского городского округа в сумме 210,6 тыс. рублей, основная задолженность -  заработная плата и взнос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 Думы Арамильского городского округа в сумме 160,5 тысячи рублей, основная задолженности - заработная плата и взносы.</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мыми крупными (свыше 100 тысяч рублей) кредиторами являются: ООО «Энергокачество» - задолженность по энергосервисному контракту 684,3 тыс. рублей, ООО «Топливный синдикат» - за поставку горюче-смазочных материалов - 405,9 тыс. рублей, ОАО «Энергосбыт Плюс» - за электроэнергию - 318,2 тыс. рублей, ИП Хусанов - за ремонт автотранспорта - 250,4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олженность по остальным кредиторам не превышает 100 тыс. руб.</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кред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екущая (за март) задолженность по расчетам по взносам во внебюджетные фонды – 4074,3 тыс. рублей или 34,6% от общей суммы кред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работная плата за вторую половину марта и резервы предстоящих расходов на оплату отпусков – 3993,0 тыс. рублей или 33,9% от общей суммы кред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олженность перед поставщиками за выполнение прочих работ и услуг – 1494,5 тыс. рублей или 12,7% от общей суммы кред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олженность перед населением по выплате компенсаций за жилищно-коммунальные услуги отдельным категориям граждан составила 736,4 тыс. рублей или 6,2% от общей суммы кред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олженность по оплате коммунальных услуг – 531,4 тыс. рублей или 4,5% от общей суммы кред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олженность перед поставщиками по приобретению материальных запасов – 494,7 тыс. рублей или 4,2% от общей суммы кред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луги по текущему ремонту и содержанию имущества – 369,0 тыс. рублей или 3,1% от общей суммы кред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услуги связи – 54,1 тыс. рублей или 0,5% от общей суммы кред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олженность перед поставщиками за приобретение объектов основных средств – 33,3 тыс. рублей или 0,3% от общей суммы кред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сроченной кредиторской задолженности по состоянию на 01 апреля 2021 года Арамильский городской округ не имее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 по расходам по состоянию на 01 апреля 2021 года составила 1761,8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 них:</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Администрации Арамильского городского округа – 1719,6 тыс. рублей;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Комитету по управлению муниципальным имуществом Арамильского городского округа – 30,0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Финансовому отделу Администрации Арамильского городского округа – 12,2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деб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олженность Фонда социального страхования по оплате пособий по социальному страхованию за 2020 год – 402,8 тыс. рублей или 22,9% от общей суммы деб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прочие текущие услуги – 126,7 тыс. рублей или 12,3% от общей суммы деб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коммунальные услуги – 29,2 тыс. рублей или 2,8% от общей суммы деб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услуги связи – 3,2 тыс. рублей или 0,3% от общей суммы дебиторской задолженност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роченной дебиторской задолженности по расходам по состоянию на 01 апреля 2021 года нет.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сроченная дебиторская задолженность по доходам составляет 62778,3 тыс. рублей, в том числ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селения и организаций Арамильского городского округа перед налоговым органом по средствам (налогам), администрируемым Федеральной налоговой службой составляет 34667,0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доходам от аренды имущества и земли – 25943,6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 Министерством природных ресурсов и экологии Свердловской области по штрафам за нарушения в сфере природопользования - 160,0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штрафным санкциям по кредиту, предоставленному Муниципальному унитарному предприятию «Арамиль-Тепло» - 500,0 тыс. рубл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продаже земли – 1507,6 тыс. рублей.</w:t>
      </w:r>
      <w:r>
        <w:rPr>
          <w:rFonts w:eastAsia="Courier New" w:cs="Times New Roman" w:ascii="Times New Roman" w:hAnsi="Times New Roman"/>
          <w:color w:val="000000"/>
          <w:sz w:val="24"/>
          <w:szCs w:val="24"/>
        </w:rPr>
        <w:t>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ая причина возникновения просроченной дебиторской задолженности заключается в низкой исполнительской дисциплине налогоплательщиков и арендаторов, несвоевременное внесение ими платежей. С должниками ведется претензионно - исковая работа.</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лее подробно данные представлены в приложениях 1, 2, 3, 4, 5, 6, 7, 8, 9 к отчету об исполнении бюджета Арамильского городского округа за 1 квартал 2021 года.</w:t>
      </w:r>
    </w:p>
    <w:p>
      <w:pPr>
        <w:pStyle w:val="Normal"/>
        <w:pBdr/>
        <w:autoSpaceDE w:val="false"/>
        <w:ind w:firstLine="709"/>
        <w:jc w:val="both"/>
        <w:rPr>
          <w:rFonts w:ascii="Liberation Serif" w:hAnsi="Liberation Serif" w:eastAsia="Times New Roman" w:cs="Liberation Serif"/>
          <w:color w:val="000000"/>
          <w:sz w:val="24"/>
          <w:szCs w:val="24"/>
        </w:rPr>
      </w:pPr>
      <w:r>
        <w:rPr>
          <w:rFonts w:eastAsia="Times New Roman" w:cs="Liberation Serif" w:ascii="Liberation Serif" w:hAnsi="Liberation Serif"/>
          <w:color w:val="000000"/>
          <w:sz w:val="24"/>
          <w:szCs w:val="24"/>
        </w:rPr>
      </w:r>
    </w:p>
    <w:p>
      <w:pPr>
        <w:pStyle w:val="Normal"/>
        <w:pBdr/>
        <w:autoSpaceDE w:val="false"/>
        <w:ind w:firstLine="709"/>
        <w:jc w:val="both"/>
        <w:rPr>
          <w:rFonts w:ascii="Liberation Serif" w:hAnsi="Liberation Serif" w:eastAsia="Times New Roman" w:cs="Liberation Serif"/>
          <w:sz w:val="24"/>
          <w:szCs w:val="24"/>
        </w:rPr>
      </w:pPr>
      <w:r>
        <w:rPr>
          <w:rFonts w:eastAsia="Times New Roman" w:cs="Liberation Serif" w:ascii="Liberation Serif" w:hAnsi="Liberation Serif"/>
          <w:color w:val="000000"/>
          <w:sz w:val="24"/>
          <w:szCs w:val="24"/>
        </w:rPr>
        <w:t> </w:t>
      </w:r>
    </w:p>
    <w:p>
      <w:pPr>
        <w:pStyle w:val="Normal"/>
        <w:ind w:firstLine="709"/>
        <w:jc w:val="center"/>
        <w:rPr>
          <w:rFonts w:ascii="Liberation Serif" w:hAnsi="Liberation Serif" w:eastAsia="Times New Roman" w:cs="Liberation Serif"/>
          <w:b/>
          <w:b/>
          <w:sz w:val="24"/>
          <w:szCs w:val="24"/>
        </w:rPr>
      </w:pPr>
      <w:r>
        <w:rPr>
          <w:rFonts w:eastAsia="Times New Roman" w:cs="Liberation Serif" w:ascii="Liberation Serif" w:hAnsi="Liberation Serif"/>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footerReference w:type="default" r:id="rId2"/>
      <w:type w:val="nextPage"/>
      <w:pgSz w:w="12240" w:h="15840"/>
      <w:pgMar w:left="1700" w:right="850" w:gutter="0" w:header="0" w:top="1133" w:footer="708"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Calibri"/>
    </w:rPr>
  </w:style>
  <w:style w:type="character" w:styleId="WW8Num13z0">
    <w:name w:val="WW8Num13z0"/>
    <w:qFormat/>
    <w:rPr/>
  </w:style>
  <w:style w:type="character" w:styleId="WW8Num20z0">
    <w:name w:val="WW8Num20z0"/>
    <w:qFormat/>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sz w:val="22"/>
      <w:u w:val="single"/>
    </w:rPr>
  </w:style>
  <w:style w:type="character" w:styleId="Cs1b16eeb51">
    <w:name w:val="cs1b16eeb51"/>
    <w:qFormat/>
    <w:rPr>
      <w:rFonts w:ascii="Calibri" w:hAnsi="Calibri" w:cs="Calibri"/>
      <w:b w:val="false"/>
      <w:bCs w:val="false"/>
      <w:i w:val="false"/>
      <w:iCs w:val="false"/>
      <w:color w:val="000000"/>
      <w:sz w:val="22"/>
      <w:szCs w:val="22"/>
    </w:rPr>
  </w:style>
  <w:style w:type="character" w:styleId="Csdc4a801">
    <w:name w:val="csdc4a801"/>
    <w:qFormat/>
    <w:rPr>
      <w:rFonts w:ascii="Calibri" w:hAnsi="Calibri" w:cs="Calibri"/>
      <w:b/>
      <w:bCs/>
      <w:i w:val="false"/>
      <w:iCs w:val="false"/>
      <w:color w:val="000000"/>
      <w:sz w:val="22"/>
      <w:szCs w:val="22"/>
    </w:rPr>
  </w:style>
  <w:style w:type="character" w:styleId="Csd4c7bd781">
    <w:name w:val="csd4c7bd781"/>
    <w:qFormat/>
    <w:rPr>
      <w:rFonts w:ascii="Calibri" w:hAnsi="Calibri" w:cs="Calibri"/>
      <w:b/>
      <w:bCs/>
      <w:i w:val="false"/>
      <w:iCs w:val="false"/>
      <w:color w:val="000000"/>
      <w:sz w:val="28"/>
      <w:szCs w:val="28"/>
    </w:rPr>
  </w:style>
  <w:style w:type="character" w:styleId="Cs93f6f0eb1">
    <w:name w:val="cs93f6f0eb1"/>
    <w:qFormat/>
    <w:rPr>
      <w:rFonts w:ascii="Calibri" w:hAnsi="Calibri" w:cs="Calibri"/>
      <w:b w:val="false"/>
      <w:bCs w:val="false"/>
      <w:i w:val="false"/>
      <w:iCs w:val="false"/>
      <w:color w:val="000000"/>
      <w:sz w:val="23"/>
      <w:szCs w:val="23"/>
    </w:rPr>
  </w:style>
  <w:style w:type="character" w:styleId="Cs1611372c1">
    <w:name w:val="cs1611372c1"/>
    <w:qFormat/>
    <w:rPr>
      <w:rFonts w:ascii="Calibri" w:hAnsi="Calibri" w:cs="Calibri"/>
      <w:b/>
      <w:bCs/>
      <w:i/>
      <w:iCs/>
      <w:color w:val="000000"/>
      <w:sz w:val="22"/>
      <w:szCs w:val="22"/>
    </w:rPr>
  </w:style>
  <w:style w:type="character" w:styleId="Cs6c847bfc1">
    <w:name w:val="cs6c847bfc1"/>
    <w:qFormat/>
    <w:rPr>
      <w:rFonts w:ascii="Calibri" w:hAnsi="Calibri" w:cs="Calibri"/>
      <w:b w:val="false"/>
      <w:bCs w:val="false"/>
      <w:i w:val="false"/>
      <w:iCs w:val="false"/>
      <w:color w:val="FF0000"/>
      <w:sz w:val="22"/>
      <w:szCs w:val="22"/>
    </w:rPr>
  </w:style>
  <w:style w:type="character" w:styleId="Cs9d249ccb1">
    <w:name w:val="cs9d249ccb1"/>
    <w:qFormat/>
    <w:rPr>
      <w:rFonts w:ascii="Times New Roman" w:hAnsi="Times New Roman" w:cs="Times New Roman"/>
      <w:b w:val="false"/>
      <w:bCs w:val="false"/>
      <w:i w:val="false"/>
      <w:iCs w:val="false"/>
      <w:color w:val="000000"/>
      <w:sz w:val="24"/>
      <w:szCs w:val="24"/>
    </w:rPr>
  </w:style>
  <w:style w:type="character" w:styleId="Cs9ad462fd1">
    <w:name w:val="cs9ad462fd1"/>
    <w:qFormat/>
    <w:rPr>
      <w:rFonts w:ascii="Times New Roman" w:hAnsi="Times New Roman" w:cs="Times New Roman"/>
      <w:b/>
      <w:bCs/>
      <w:i/>
      <w:iCs/>
      <w:color w:val="000000"/>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s2e86d3a6">
    <w:name w:val="cs2e86d3a6"/>
    <w:basedOn w:val="Normal"/>
    <w:qFormat/>
    <w:pPr>
      <w:pBdr/>
      <w:jc w:val="center"/>
    </w:pPr>
    <w:rPr>
      <w:rFonts w:ascii="Times New Roman" w:hAnsi="Times New Roman" w:eastAsia="Times New Roman" w:cs="Times New Roman"/>
      <w:sz w:val="24"/>
      <w:szCs w:val="24"/>
    </w:rPr>
  </w:style>
  <w:style w:type="paragraph" w:styleId="Cs95e872d0">
    <w:name w:val="cs95e872d0"/>
    <w:basedOn w:val="Normal"/>
    <w:qFormat/>
    <w:pPr>
      <w:pBdr/>
    </w:pPr>
    <w:rPr>
      <w:rFonts w:ascii="Times New Roman" w:hAnsi="Times New Roman" w:eastAsia="Times New Roman" w:cs="Times New Roman"/>
      <w:sz w:val="24"/>
      <w:szCs w:val="24"/>
    </w:rPr>
  </w:style>
  <w:style w:type="paragraph" w:styleId="Cs7fb5c607">
    <w:name w:val="cs7fb5c607"/>
    <w:basedOn w:val="Normal"/>
    <w:qFormat/>
    <w:pPr>
      <w:pBdr/>
      <w:ind w:firstLine="720"/>
      <w:jc w:val="both"/>
    </w:pPr>
    <w:rPr>
      <w:rFonts w:ascii="Times New Roman" w:hAnsi="Times New Roman" w:eastAsia="Times New Roman" w:cs="Times New Roman"/>
      <w:sz w:val="24"/>
      <w:szCs w:val="24"/>
    </w:rPr>
  </w:style>
  <w:style w:type="paragraph" w:styleId="Csfc41765">
    <w:name w:val="csfc41765"/>
    <w:basedOn w:val="Normal"/>
    <w:qFormat/>
    <w:pPr>
      <w:pBdr/>
      <w:ind w:firstLine="700"/>
      <w:jc w:val="both"/>
    </w:pPr>
    <w:rPr>
      <w:rFonts w:ascii="Times New Roman" w:hAnsi="Times New Roman" w:eastAsia="Times New Roman" w:cs="Times New Roman"/>
      <w:sz w:val="24"/>
      <w:szCs w:val="24"/>
    </w:rPr>
  </w:style>
  <w:style w:type="paragraph" w:styleId="Csc38c7789">
    <w:name w:val="csc38c7789"/>
    <w:basedOn w:val="Normal"/>
    <w:qFormat/>
    <w:pPr>
      <w:pBdr/>
      <w:ind w:firstLine="700"/>
    </w:pPr>
    <w:rPr>
      <w:rFonts w:ascii="Times New Roman" w:hAnsi="Times New Roman" w:eastAsia="Times New Roman" w:cs="Times New Roman"/>
      <w:sz w:val="24"/>
      <w:szCs w:val="24"/>
    </w:rPr>
  </w:style>
  <w:style w:type="paragraph" w:styleId="Cs3266721a">
    <w:name w:val="cs3266721a"/>
    <w:basedOn w:val="Normal"/>
    <w:qFormat/>
    <w:pPr>
      <w:pBdr/>
      <w:ind w:firstLine="560"/>
      <w:jc w:val="both"/>
    </w:pPr>
    <w:rPr>
      <w:rFonts w:ascii="Times New Roman" w:hAnsi="Times New Roman" w:eastAsia="Times New Roman" w:cs="Times New Roman"/>
      <w:sz w:val="24"/>
      <w:szCs w:val="24"/>
    </w:rPr>
  </w:style>
  <w:style w:type="paragraph" w:styleId="Csc67cfa75">
    <w:name w:val="csc67cfa75"/>
    <w:basedOn w:val="Normal"/>
    <w:qFormat/>
    <w:pPr>
      <w:pBdr/>
      <w:ind w:firstLine="720"/>
      <w:jc w:val="center"/>
    </w:pPr>
    <w:rPr>
      <w:rFonts w:ascii="Times New Roman" w:hAnsi="Times New Roman" w:eastAsia="Times New Roman" w:cs="Times New Roman"/>
      <w:sz w:val="24"/>
      <w:szCs w:val="24"/>
    </w:rPr>
  </w:style>
  <w:style w:type="paragraph" w:styleId="Cs88b29851">
    <w:name w:val="cs88b29851"/>
    <w:basedOn w:val="Normal"/>
    <w:qFormat/>
    <w:pPr>
      <w:pBdr/>
      <w:ind w:firstLine="760"/>
      <w:jc w:val="both"/>
    </w:pPr>
    <w:rPr>
      <w:rFonts w:ascii="Times New Roman" w:hAnsi="Times New Roman" w:eastAsia="Times New Roman" w:cs="Times New Roman"/>
      <w:sz w:val="24"/>
      <w:szCs w:val="24"/>
    </w:rPr>
  </w:style>
  <w:style w:type="paragraph" w:styleId="Cs10b6a95d">
    <w:name w:val="cs10b6a95d"/>
    <w:basedOn w:val="Normal"/>
    <w:qFormat/>
    <w:pPr>
      <w:pBdr/>
      <w:ind w:firstLine="540"/>
      <w:jc w:val="both"/>
    </w:pPr>
    <w:rPr>
      <w:rFonts w:ascii="Times New Roman" w:hAnsi="Times New Roman" w:eastAsia="Times New Roman" w:cs="Times New Roman"/>
      <w:sz w:val="24"/>
      <w:szCs w:val="24"/>
    </w:rPr>
  </w:style>
  <w:style w:type="paragraph" w:styleId="Csb8e7f6ba">
    <w:name w:val="csb8e7f6ba"/>
    <w:basedOn w:val="Normal"/>
    <w:qFormat/>
    <w:pPr>
      <w:pBdr/>
      <w:spacing w:lineRule="atLeast" w:line="280" w:before="40" w:after="40"/>
      <w:ind w:firstLine="560"/>
      <w:jc w:val="both"/>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30:00Z</dcterms:created>
  <dc:creator>COMP57\User</dc:creator>
  <dc:description/>
  <cp:keywords/>
  <dc:language>en-US</dc:language>
  <cp:lastModifiedBy>Елпашева Мария Александровна</cp:lastModifiedBy>
  <cp:lastPrinted>2021-05-04T15:30:00Z</cp:lastPrinted>
  <dcterms:modified xsi:type="dcterms:W3CDTF">2021-05-04T10:30:00Z</dcterms:modified>
  <cp:revision>16</cp:revision>
  <dc:subject/>
  <dc:title/>
</cp:coreProperties>
</file>